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ТОО «Петропавловские Тепловые Сети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 xml:space="preserve">Заказчик»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алиничева А.В., действующего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>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.., действующего на основании …….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оказать услуги по выполнению ремонтно-восстановительных работ системы  видеонаблюдения </w:t>
      </w:r>
      <w:r>
        <w:rPr>
          <w:sz w:val="22"/>
          <w:szCs w:val="22"/>
          <w:lang w:val="en-US" w:eastAsia="en-US"/>
        </w:rPr>
        <w:t xml:space="preserve">в 2021 году по адресу: г. Петропавловск, ул. Строительная, 23, ул.Назарбаева-Жукова НС3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…… тенге без учета НДС. Общая стоимость услуг по настоящему договору составляет ……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3. Заказчик осуществляет оплату по настоящему договору в следующем порядке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0% от стоимости выполненных услуг в течение 10 банковских дней с даты подписания акта выполненных работ/услуг на основании выставленного счета-фактуры, перечислением денежных средств на расчётный счёт Подрядчик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– 1-4 квартал 2021 года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;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4. поддерживать на территории Заказчика надлежащий порядок, собирать отходы в места сбора;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5. в случае не исполнения вышеуказанных требований все штрафы, предъявленные Заказчику контролирующими организациями по причинам, зависящим от Подрядчика, будут в регрессном порядке направлены в адрес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выполненных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выполненных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до 31.12.2021 года, а в части финансовых взаиморасчетов –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      г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МЕТНЫЙ РАСЧЕ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на услуги по выполнению ремонтно-восстановительных работ системы видеонаблюдения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 адресу: г.Петропавловск, ул.Строительная, 23, ул.Назарбаева-Жукова НС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5415"/>
        <w:gridCol w:w="975"/>
        <w:gridCol w:w="868"/>
        <w:gridCol w:w="992"/>
        <w:gridCol w:w="1134"/>
      </w:tblGrid>
      <w:tr>
        <w:trPr>
          <w:trHeight w:val="795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Наименование товара( работ, услуг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Сумма, тенге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ммутатор неуправляемый 8 портов 10/100/1000М РоЕ 15, 4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W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диаконвертер 1000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mb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ибридный видеорегистратор 16-ти канальный (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ip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аналог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HDD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для видеорегистратора емкостью 2Тб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каф коммутационный для видеорегистратора 19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точник бесперебойного питания 12/200В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2"/>
                <w:szCs w:val="22"/>
              </w:rPr>
              <w:t>ИТОГО (материалы)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2"/>
                <w:szCs w:val="22"/>
              </w:rPr>
              <w:t>Работы</w:t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боты по ВОЛС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б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боты по кабелю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б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усконаладочные работы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б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2"/>
                <w:szCs w:val="22"/>
              </w:rPr>
              <w:t>ИТОГО (работы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0" w:after="200"/>
        <w:ind w:firstLine="708"/>
        <w:jc w:val="both"/>
        <w:rPr>
          <w:rFonts w:ascii="Calibri" w:hAnsi="Calibri" w:cs="Calibri"/>
          <w:b/>
          <w:b/>
          <w:sz w:val="18"/>
          <w:szCs w:val="20"/>
          <w:lang w:val="en-US"/>
        </w:rPr>
      </w:pPr>
      <w:r>
        <w:rPr>
          <w:rFonts w:cs="Calibri" w:ascii="Calibri" w:hAnsi="Calibri"/>
          <w:b/>
          <w:sz w:val="18"/>
          <w:szCs w:val="20"/>
          <w:lang w:val="en-US"/>
        </w:rPr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11:00Z</dcterms:created>
  <dc:creator>tec-juristkonsult</dc:creator>
  <dc:description/>
  <cp:keywords/>
  <dc:language>en-US</dc:language>
  <cp:lastModifiedBy>Лупик Сергей Анатольевич</cp:lastModifiedBy>
  <cp:lastPrinted>2019-01-10T17:21:00Z</cp:lastPrinted>
  <dcterms:modified xsi:type="dcterms:W3CDTF">2021-01-27T04:11:00Z</dcterms:modified>
  <cp:revision>2</cp:revision>
  <dc:subject/>
  <dc:title>Договор</dc:title>
</cp:coreProperties>
</file>